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4"/>
        </w:rPr>
        <w:t>常州市学科带头人年度考核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     年）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Cs w:val="21"/>
        </w:rPr>
        <w:t xml:space="preserve">编号：                 所在地区：                    </w:t>
      </w:r>
      <w:r>
        <w:rPr/>
        <w:t xml:space="preserve"> 学科：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60"/>
        <w:gridCol w:w="1146"/>
        <w:gridCol w:w="540"/>
        <w:gridCol w:w="360"/>
        <w:gridCol w:w="180"/>
        <w:gridCol w:w="720"/>
        <w:gridCol w:w="540"/>
        <w:gridCol w:w="540"/>
        <w:gridCol w:w="1118"/>
        <w:gridCol w:w="1402"/>
        <w:gridCol w:w="834"/>
      </w:tblGrid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号授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后毕业学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教班级和学科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项目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荣誉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科竞赛获奖情况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公益活动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专业能力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专题讲座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教育教学活动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研究的名称、级别及活动情况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以上发表的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出版的论著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意见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校盖章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意见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年  月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4"/>
        </w:rPr>
        <w:t>常州市骨干教师年度考核表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     年）</w:t>
      </w:r>
    </w:p>
    <w:p>
      <w:pPr>
        <w:pStyle w:val="Normal"/>
        <w:spacing w:lineRule="exact" w:line="420"/>
        <w:rPr/>
      </w:pPr>
      <w:r>
        <w:rPr/>
        <w:t>编号：                 所在地区：                     学科：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12"/>
        <w:gridCol w:w="1208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号授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各类教育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以上发表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cp:keywords/>
  <dc:language>en-US</dc:language>
  <cp:lastModifiedBy>吴琳赟</cp:lastModifiedBy>
  <cp:lastPrinted>2014-02-14T15:44:00Z</cp:lastPrinted>
  <dcterms:modified xsi:type="dcterms:W3CDTF">2020-03-25T07:35:00Z</dcterms:modified>
  <cp:revision>21</cp:revision>
  <dc:subject/>
  <dc:title>常州市学科带头人年度考核表</dc:title>
</cp:coreProperties>
</file>